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1915249996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34067623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647006612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990719789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821379047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685038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982785268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277452283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785367612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752618609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810026010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633986690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085714299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628318663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185759919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598066124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152440066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351699887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626074458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038129482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556060349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701669046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087795245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325999302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273860885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772104621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2081498804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911854243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890413991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852362703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771785396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460586018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988148194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320743650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911701487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2108557430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712175335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271456553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389563719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201005996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532599596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230169353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708278726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690719813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093864172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414067831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922859873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856806320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962401193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